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eta http-equiv="content-type" content="text/html; charset=utf-8"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HYUNDAI MOTORSPORT UNVEILS HYUNDAI I20 COUPE WRC FOR THE TEAMS 2017 WRC SEAS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style="padding-bottom: 10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style="font-size:12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tr&gt;</w:t>
        <w:tab/>
        <w:tab/>
        <w:tab/>
        <w:tab/>
        <w:t xml:space="preserve">&lt;td style="padding-right: 20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width="108" height="135" src="http://www.hyundainews.com/image/contact/7032/0"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lt;td style="padding-right: 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style="font-weight: bold; color: #0055B8;"&gt;Hyundai Motor Global P.R. Team&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Headquarters&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82+2-3464-2153&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lt;a href="mailto:globalpr@hyundai.com"&gt;globalpr@hyundai.com&lt;/a&gt;&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r&gt;    &lt;/table&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valign="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style="font-weight: bold; margin-bottom: 10px;"&gt;ID: 46721&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media"&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 xml:space="preserve">&lt;div style="text-align: center; margin-bottom: 2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width="730" height="480" src="http://www.hyundainews.com/image/low/46719/1/2"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Hyundai i20 Coupe WRC revealed in special launch event for media at the Autodromo Nazionale Monza, Italy&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gt;Hyundai Motorsport drivers Thierry Neuville, Hayden Paddon and Dani Sordo will contest all 13 rounds of the 2017 Championship with the Hyundai i20 Coupe WRC&lt;/li&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l&gt; </w:t>
      </w:r>
    </w:p>
    <w:p>
      <w:pPr>
        <w:pStyle w:val="Normal"/>
        <w:bidi w:val="0"/>
        <w:spacing w:lineRule="auto" w:line="240" w:before="0" w:after="0"/>
        <w:ind w:left="0" w:right="0" w:hanging="0"/>
        <w:jc w:val="left"/>
        <w:rPr/>
      </w:pPr>
      <w:r>
        <w:rPr>
          <w:rFonts w:eastAsia="Courier" w:cs="Courier" w:ascii="Courier" w:hAnsi="Courier"/>
          <w:color w:val="000000"/>
          <w:sz w:val="24"/>
          <w:szCs w:val="24"/>
        </w:rPr>
        <w:t>&lt;p&gt;&lt;strong&gt;December 1, 2016&lt;/strong&gt; s raft of new technical regulations, was unveiled during an exclusive media event today at the Autodromo Nazionale Monza, Italy.&lt;br /&gt;&lt;br /&gt;For Hyundai Motorsport, the three-door i20 Coupe WRC represents the team</w:t>
      </w:r>
      <w:r>
        <w:rPr>
          <w:rFonts w:eastAsia="Courier" w:cs="Courier" w:ascii="Courier" w:hAnsi="Courier"/>
          <w:color w:val="000000"/>
          <w:sz w:val="24"/>
          <w:szCs w:val="24"/>
        </w:rPr>
        <w:t xml:space="preserve"> following the Hyundai i20 WRC (2014-15) and the New Generation i20 WRC (2016). Entering its fourth WRC season, the team hopes to build on a positive period of growth in recent years as it embarks on a new era.&lt;br /&gt;&lt;br /&gt;The new car regulations for 2017 have been introduced to enhance the overall spectacle of WRC even further than before, with the new car sporting an aggressive new look and evolved technologies. While changes have centered on improving aerodynamic and mechanical grip, there has been an increase in engine power from 300 to 380bhp as well as a reduction in the overall weight of the car.&lt;br /&gt;&lt;br /&gt;With the new car, the team hopes to build on its most successful season to date, in which it secured two victories and an additional ten podium finishes. Hyundai Motorsport also second place overall in the Manufacturers Championship in the 2016 season.&lt;br /&gt;&lt;br /&gt;Team Principal Michel Nandan said: s a great new technical challenge and one that we have tackled with enthusiasm. It</w:t>
      </w:r>
      <w:r>
        <w:rPr>
          <w:rFonts w:eastAsia="Courier" w:cs="Courier" w:ascii="Courier" w:hAnsi="Courier"/>
          <w:color w:val="000000"/>
          <w:sz w:val="24"/>
          <w:szCs w:val="24"/>
        </w:rPr>
        <w:t xml:space="preserve"> and we are confident the i20 Coupe WRC will help us do just that.s three drivers will run under a unified banner in 2017: the Hyundai Shell Mobis World Rally Team.&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div class="listitem" style="margin: 25px auto; width: 100%; text-align:center; clear: both;"&gt;&lt;div style="text-align: center;"&gt;&lt;img src="http://www.hyundainews.com/image/low/46719/1/2" alt="Hyundai Motorsport Unveils Hyundai i20 Coupe WRC for the Teams 2017 WRC Season" style="border: none;" width="730" height="480"/&gt;&lt;/div&gt;&lt;/div&gt;&lt;br /&gt;&lt;br /&gt;&lt;div class="boilerplate"&gt;&lt;p&gt;&lt;strong&gt;&lt;span&gt;About Hyundai Motor&lt;br /&gt;&lt;/span&gt;&lt;/strong&gt;Established in 1967, Hyundai Motor Company is committed to becoming a lifetime partner in automobiles and beyond. The company leads the Hyundai Motor Group, an innovative business structure capable of circulating resources from molten iron to finished cars. Hyundai Motor has eight manufacturing bases and seven design &amp; technical centers worldwide and in 2016 sold 4.86 million vehicles globally. With more than 110,000 employees worldwide, Hyundai Motor continues to enhance its product line-up with localized models and strives to strengthen its leadership in clean technology, starting with the worlds first model with three electrified powertrains in a single body type.&lt;br /&gt;&lt;br /&gt;More information about Hyundai Motor and its products can be found at:&lt;br /&gt;&lt;a href="http://worldwide.hyundai.com/" target="_blank"&gt;http://worldwide.hyundai.com&lt;/a&gt; or &lt;a href="http://globalpr.hyundai.com/" target="_blank"&gt;http://globalpr.hyundai.com/&lt;/a&gt;&lt;/p&gt;&lt;/div&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