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ta http-equiv="content-type" content="text/html; charset=utf-8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itle&gt;2012 Pikes Peak International Hill Climb Schedule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yle type="text/cs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: #ffff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 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decoration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media {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-height: 15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4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line-height: 15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margin-bottom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edia 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55B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  <w:tab/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edia strong, .media 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ul, .media o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margin: 0 25px 15px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u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list-style-type: di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.media ul u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list-style-type: circle;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media ul ul u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ist-style-type: squ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o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list-style-type: deci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table, .media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order: 1px solid #cccc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border-collapse: colla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padding: 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.Sub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text-align: 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display: block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.Section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.ImageCap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text-align: 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size: 10px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 style="background-color: #ffffff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style="width: 100%; font-family: Arial; font-size: 12px; color: #000000;" cellspacing="0" cellpadding="0" align="cent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style="width: 100%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width:154px;padding-right:20px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g width="154" height="100" src="http://www.hyundainews.com/content/images/document/logo.jpg?v=20171002125000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font-size: 10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Hyundai Motor America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10550 Talbert Ave, Fountain Valley, CA 92708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MEDIA WEBSITE: &lt;a href="http://www.hyundainews.com"&gt;HyundaiNews.com&lt;/a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margin-bottom: 10px;"&gt;CORPORATE WEBSITE: &lt;a href="http://hyundaiusa.com"&gt;HyundaiUSA.com&lt;/a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font-size: 14px; font-weight: bold; text-transform: uppercase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mediate Release                &lt;/div&gt;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valign="top" align="righ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g width="177" height="26" src="http://www.hyundainews.com/content/images/document/newsbureau.jpg?v=20171002125000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able&g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font-size: 18px; font-weight: bold; text-transform: uppercase; padding-top: 20px; padding-bottom: 20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12 Pikes Peak International Hill Climb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font-weight: bold; margin-bottom: 10px;"&gt;ID: 36923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media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evised 7/5/2012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&lt;p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strong&gt;Tuesday August 7 (Technical Inspection)&lt;/strong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8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or Registration (PPIR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8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Inspection (PPIR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8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Room Open (PPIR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8:00 a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dise and Ticket Sales (PPIR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3:30 pm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Meeting (PPIR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6:00 p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gate open to Officials and Competitors in the Upper Section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3:45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gate open to Officials and Competitors in the Lower Section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5:00 a.m. </w:t>
      </w:r>
      <w:r>
        <w:rPr>
          <w:rFonts w:eastAsia="Courier" w:cs="Courier" w:ascii="Courier" w:hAnsi="Courier"/>
          <w:color w:val="000000"/>
          <w:sz w:val="24"/>
          <w:szCs w:val="24"/>
        </w:rPr>
        <w:t>9:0 a.m. Practice (Pikes Peak-America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00 p.m. Merchandise (Crowne Plaza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11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gate open to Officials and Competitors in the Upper Section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3:45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gate open to Officials and Competitors in the Lower Section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5:00 a.m. </w:t>
      </w:r>
      <w:r>
        <w:rPr>
          <w:rFonts w:eastAsia="Courier" w:cs="Courier" w:ascii="Courier" w:hAnsi="Courier"/>
          <w:color w:val="000000"/>
          <w:sz w:val="24"/>
          <w:szCs w:val="24"/>
        </w:rPr>
        <w:t>9:30 a.m. Practice (Pikes Peak- America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4:00 p.m. Press Room / Registration/ Ticket Sales and Camping Passes (Crowne Plaza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strong&gt;Friday August 10 (Practice Day 3)&lt;/strong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3:3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gate open to Officials and Competitors in the Middle Section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4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line closes to uphill traffic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5:30 a.m. s Mountain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11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00 p.m. Registration/ Ticket Sales (Crowne Plaza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Fan Fest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00 p.m. (Ticket Sales, Merchandise, Info Booth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strong&gt;Saturday August 11 (Setup Day)&lt;/strong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11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00 p.m. Ticket Sales (Crowne Plaza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Noon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s open for all competitors for race cars and motorcycle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Noon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gate closes and uphill traffic stop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8:00 p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lgate opens for Officials and Competitors only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4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et Sales at PPIHC tollgat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12:00 p.m.- The toll booth closes to all spectators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7:45 a.m. - Uphill traffic stopped at Glen Cove or until parking is ful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8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hill traffic stopped at Start Line or until parking is ful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8:3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Opening Ceremony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9:00 a.m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30 p.m. Press Room Open (Crowne Plaza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**Parking is limited on Pikes Peak. Spectators are not guaranteed parking spot if specific locations are full.&lt;strong&gt;&lt;/strong&gt;&lt;/p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able&gt;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