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text/html; charset=utf-8"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HYUNDAI GENESIS COUPE AND RHYS MILLEN RACING PARTNER TO COMPETE IN 2012 FORMULA DRIFT SERIES&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d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 #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decoration: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dia {</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ine-height: 1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4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ine-height: 1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margin-bottom: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dia 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55B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dia strong, .media 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ul, .media 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margin: 0 25px 15px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ist-style-type: dis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media ul 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list-style-type: circle;</w:t>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media ul ul 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ist-style-type: squ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ist-style-type: deci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table, .media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border: 1px solid #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padding: 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Su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Section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ImageCap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font-size: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ody style="background-color: #ffff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style="width: 100%; font-family: Arial; font-size: 12px; color: #000000;" cellspacing="0" cellpadding="0" align="cen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style="width: 10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width:154px;padding-right:2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154" height="100" src="http://www.hyundainews.com/content/images/document/logo.jpg?v=20171002123436"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font-size: 1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Hyundai Motor America&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10550 Talbert Ave, Fountain Valley, CA 92708&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MEDIA WEBSITE: &lt;a href="http://www.hyundainews.com"&gt;HyundaiNews.com&lt;/a&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margin-bottom: 10px;"&gt;CORPORATE WEBSITE: &lt;a href="http://hyundaiusa.com"&gt;HyundaiUSA.com&lt;/a&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size: 14px; font-weight: bold; text-transform: uppercas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Immediate Release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valign="top" align="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177" height="26" src="http://www.hyundainews.com/content/images/document/newsbureau.jpg?v=20171002123436"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font-size: 18px; font-weight: bold; text-transform: uppercase; padding-top: 20px; padding-bottom: 2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YUNDAI GENESIS COUPE AND RHYS MILLEN RACING PARTNER TO COMPETE IN 2012 FORMULA DRIFT SE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padding-bottom: 1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style="font-size:12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tr&gt;</w:t>
        <w:tab/>
        <w:tab/>
        <w:tab/>
        <w:tab/>
        <w:t xml:space="preserve">&lt;td style="padding-right: 2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108" height="135" src="http://www.hyundainews.com/image/contact/7042/40528"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lt;td style="padding-right: 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weight: bold; color: #0055B8;"&gt;Jim Trainor&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Director&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714) 594-1629&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lt;a href="mailto:jtrainor@hmausa.com"&gt;jtrainor@hmausa.com&lt;/a&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td style="padding-right: 2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108" height="135" src="http://www.hyundainews.com/image/contact/7047/34255"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lt;td style="padding-right: 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weight: bold; color: #0055B8;"&gt;Derek Joyc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Product Public Relations Manager&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714) 594-1728&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lt;a href="mailto:djoyce@hmausa.com"&gt;djoyce@hmausa.com&lt;/a&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r&gt;    &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weight: bold; margin-bottom: 10px;"&gt;ID: 35727&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medi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lt;div style="text-align: center; margin-bottom: 2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730" height="480" src="http://www.hyundainews.com/image/low/35720/1/2"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 class="Subtitle"&gt;&lt;strong&gt;Renewed Partnership with Rhys Millen Racing Focuses on Extreme Performance Potential of Hyundai</w:t>
      </w:r>
      <w:r>
        <w:rPr>
          <w:rFonts w:eastAsia="Courier" w:cs="Courier" w:ascii="Courier" w:hAnsi="Courier"/>
          <w:color w:val="000000"/>
          <w:sz w:val="24"/>
          <w:szCs w:val="24"/>
        </w:rPr>
        <w:t xml:space="preserve"> Hyundai Motor America today announced its continued partnership with Rhys Millen Racing (RMR) to compete in the 2012 Formula Drift series. Hyundai will be lead sponsor of the RMR Genesis Coupe driven by former Formula Drift champion and acclaimed stunt driver, Rhys Mille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vailable at dealerships now, the 2013 Hyundai Genesis Coupe is significantly refreshed for the 2013 model year, with aggressive powertrain and styling enhancements sure to appeal to purist, rear-drive sport coupe buyers. The Formula Drift competitive car has been extensively drift-prepared by RMR, making more than 600 horsepower to create the extreme drift angles and blinding smoke both fans and judges love to see. This race-prepared powertrain is further evidence of the engineering durability of core Hyundai production engine components used, including engine block, heads, and more.&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s also the best competitive arena for us to highlight the rear-drive power and handling finesse of the new Genesis Coupe,</w:t>
      </w:r>
      <w:r>
        <w:rPr>
          <w:rFonts w:eastAsia="Courier" w:cs="Courier" w:ascii="Courier" w:hAnsi="Courier"/>
          <w:color w:val="000000"/>
          <w:sz w:val="24"/>
          <w:szCs w:val="24"/>
        </w:rPr>
        <w:t>Its caliber combines tire-smoking power with surgical drifting precision. And, in addition to the intense drifting action, Hyundai will provide trackside interactive facilities where drift fans can check out its latest products, driving games, music partnerships and race fan gifts. With the thousands who joined us at our interactive area in 2011, we intend to expand our fan outreach even further in 2012.</w:t>
      </w:r>
      <w:r>
        <w:rPr>
          <w:rFonts w:eastAsia="Courier" w:cs="Courier" w:ascii="Courier" w:hAnsi="Courier"/>
          <w:color w:val="000000"/>
          <w:sz w:val="24"/>
          <w:szCs w:val="24"/>
        </w:rPr>
        <w:t>Is ongoing support for the 2012 season,</w:t>
      </w:r>
      <w:r>
        <w:rPr>
          <w:rFonts w:eastAsia="Courier" w:cs="Courier" w:ascii="Courier" w:hAnsi="Courier"/>
          <w:color w:val="000000"/>
          <w:sz w:val="24"/>
          <w:szCs w:val="24"/>
        </w:rPr>
        <w:t>This begins the fourth year of our racing relationship with Hyundai, and we want to continue to build upon our success in both developing and racing Hyundai</w:t>
      </w:r>
      <w:r>
        <w:rPr>
          <w:rFonts w:eastAsia="Courier" w:cs="Courier" w:ascii="Courier" w:hAnsi="Courier"/>
          <w:b/>
          <w:bCs/>
          <w:color w:val="000000"/>
          <w:sz w:val="24"/>
          <w:szCs w:val="24"/>
        </w:rPr>
        <w:t xml:space="preserve"> Millen stands to build on momentum from last season</w:t>
      </w:r>
      <w:r>
        <w:rPr>
          <w:rFonts w:eastAsia="Courier" w:cs="Courier" w:ascii="Courier" w:hAnsi="Courier"/>
          <w:color w:val="000000"/>
          <w:sz w:val="24"/>
          <w:szCs w:val="24"/>
        </w:rPr>
        <w:t>The refreshed 2013 Genesis Coupe with direct injection and twin-scroll turbocharger technology leverages the proven performance of Hyundai</w:t>
      </w:r>
      <w:r>
        <w:rPr>
          <w:rFonts w:eastAsia="Courier" w:cs="Courier" w:ascii="Courier" w:hAnsi="Courier"/>
          <w:b/>
          <w:bCs/>
          <w:color w:val="000000"/>
          <w:sz w:val="24"/>
          <w:szCs w:val="24"/>
        </w:rPr>
        <w:t xml:space="preserve"> said the 2005 Formula Drift Champion. Millen will be the exclusive driver for the entire Formula Drift season, challenging the field with strong potential for the 2012 championship. The RMR Hyundai Genesis Coupe will make its competitive debut at the first event of the 2012 Formula Drift series, April 6&lt;sup&gt;th&lt;/sup&gt; and 7&lt;sup&gt;th&lt;/sup&gt; in Long Beach, Californi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In addition to Formula Drift, Hyundai and RMR continue to join forces in the thrilling new motorsport of rallycross, challenging the best from Ford, Subaru, Dodge and Citroen in the 2012 Global RallyCross Championship Series. RMR has extensively fine-tuned the RMR Veloster rallycross car with insights gained from an exciting rookie season in 2011. The RMR Veloster rallycross season kicks off in Las Vegas on April 21.&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lt;strong&gt;&lt;span style="text-decoration: underline;"&gt;2012 FORMULA DRIFT SCHEDULE&lt;/span&gt;&lt;/strong&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pril 6-7: Streets of Long Beach, Californi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May 11-12: Road Atlanta, Georgi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June 1-2: Palm Beach International Raceway, Florid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June 22-23: Wall Speedway, New Jersey&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July 20-21: Evergreen Speedway, Washington&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ugust 24-25: Las Vegas Motor Speedway, Nevad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October 12-13: Irwindale Speedway, California&lt;/p&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lt;strong&gt;ABOUT RHYS MILLEN&lt;br /&gt;&lt;/strong&gt;World Champion driver Rhys </w:t>
      </w:r>
      <w:r>
        <w:rPr>
          <w:rFonts w:eastAsia="Courier" w:cs="Courier" w:ascii="Courier" w:hAnsi="Courier"/>
          <w:b/>
          <w:bCs/>
          <w:color w:val="000000"/>
          <w:sz w:val="24"/>
          <w:szCs w:val="24"/>
        </w:rPr>
        <w:t xml:space="preserve">Millen pilots the RMR Hyundai Genesis Coupe in the Formula Drift Championship. Millens success in the drivers 10-year/100,000-mile powertrain warranty, and five years of complimentary Roadside Assistanc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For more details on Hyundai Assurance, please visit &lt;a href="http://www.HyundaiAssurance.com" target="_blank"&gt;www.HyundaiAssurance.com&lt;/a&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Journalists are invited to visit our news media web site: &lt;a href="http://www.hyundainews.com" target="_self"&gt;www.hyundainews.com&lt;/a&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ImageCaptio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