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ta http-equiv="content-type" content="text/html; charset=utf-8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itle&gt;2011 PIKES PEAK INTERNATIONAL HILL CLIMB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yle type="text/css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: #ffff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 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decoration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media {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-height: 15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14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line-height: 15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margin-bottom: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edia 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0055B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  <w:tab/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edia strong, .media 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ul, .media o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margin: 0 25px 15px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u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list-style-type: di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.media ul u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list-style-type: circle;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.media ul ul u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list-style-type: squ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o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list-style-type: deci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table, .media t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order: 1px solid #ccccc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border-collapse: colla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padding: 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.Subtit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text-align: 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display: block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.Section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.ImageCap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text-align: 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font-size: 10px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ody style="background-color: #ffffff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le style="width: 100%; font-family: Arial; font-size: 12px; color: #000000;" cellspacing="0" cellpadding="0" align="center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le style="width: 100%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style="width:154px;padding-right:20px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mg width="154" height="100" src="http://www.hyundainews.com/content/images/document/logo.jpg?v=20171002112440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style="font-size: 10px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Hyundai Motor America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10550 Talbert Ave, Fountain Valley, CA 92708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MEDIA WEBSITE: &lt;a href="http://www.hyundainews.com"&gt;HyundaiNews.com&lt;/a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style="margin-bottom: 10px;"&gt;CORPORATE WEBSITE: &lt;a href="http://hyundaiusa.com"&gt;HyundaiUSA.com&lt;/a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style="font-size: 14px; font-weight: bold; text-transform: uppercase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mediate Release                &lt;/div&gt;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valign="top" align="righ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mg width="177" height="26" src="http://www.hyundainews.com/content/images/document/newsbureau.jpg?v=20171002112440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able&gt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style="font-size: 18px; font-weight: bold; text-transform: uppercase; padding-top: 20px; padding-bottom: 20px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11 PIKES PEAK INTERNATIONAL HILL CLI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style="font-weight: bold; margin-bottom: 10px;"&gt;ID: 32729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media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id="_mcePaste" style="position: absolute; width: 1px; height: 1px; overflow: hidden; top: 0px; left: -10000px;"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strong&gt;TENTATIVE RACE WEEK SCHEDULE&lt;br /&gt;(UPDATED 06/09/2011)&lt;/strong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strong&gt;Tuesday, June 21 (Technical Inspection) &lt;/strong&gt;&lt;br /&gt;8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or Registration&lt;br /&gt;8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Inspection&lt;br /&gt;11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Room Open&lt;br /&gt;3:30 p.m. - Mandatory Rookie School for Drivers/Riders/Co-Drivers - Crowne Plaza&lt;br /&gt;5:00 p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l Gate open to Officials and Competitors in the Upper Section&lt;br /&gt;3:45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l Gate open to Officials and Competitors in the Lower Section&lt;br /&gt;5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:30 a.m. Practice (Pikes Peak Highway)&lt;br /&gt;11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00 p.m. Press Conference at the Carriage House Museum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strong&gt;Thursday, June 23 (Practice Day 2) &lt;/strong&gt;&lt;br /&gt;3:3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l Gate open to Officials and Competitors in the Middle Section&lt;br /&gt;4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line closes to uphill traffic&lt;br /&gt;5:3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00 p.m. Press Room / Registration Open&lt;br /&gt;&lt;br /&gt;&lt;strong&gt;Friday, June 24 (Practice Day 3) &lt;/strong&gt;&lt;br /&gt;3:3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l Gate open to Officials and Competitors in the Middle Section&lt;br /&gt;4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line closes to uphill traffic&lt;br /&gt;5:3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00 p.m. Press Room / Registration Open&lt;br /&gt;Fan Fest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00 p.m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strong&gt;Saturday, June 25 (Off Day) &lt;/strong&gt;&lt;br /&gt;11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kes Peak Highway opens for Overnight Camping&lt;br /&gt;6:00 p.m. - Road Closes to Overnight Camping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strong&gt;Sunday, June 26 (Race Day) &lt;/strong&gt;&lt;br /&gt;3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l Gate opens&lt;br /&gt;7:45 a.m. - Uphill traffic stopped at Glen Cove&lt;br /&gt;8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hill traffic stopped at Halfway Picnic&lt;br /&gt;7:45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hill traffic stopped at Start Line&lt;br /&gt;9:00 a.m. s 10-year/100,000-mile powertrain warranty, and five years of complimentary Roadside Assistance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For more details on Hyundai Assurance, please visit &lt;a href="http://www.HyundaiAssurance.com" target="_blank"&gt;www.HyundaiAssurance.com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Journalists are invited to visit our news media web site: &lt;a href="http://www.hyundainews.com" target="_self"&gt;www.hyundainews.com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 class="imagecaption ImageCaption"&gt;###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able&gt;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