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eta http-equiv="content-type" content="text/html; charset=utf-8"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itle&gt;HYUNDAI FOR 2002:  A LEADER IN QUALITY AND VALUE&lt;/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tyle type="text/cs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dy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ackground: #fffff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 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2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000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decoration: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000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dia {</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ine-height: 15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4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media 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ine-height: 15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margin-bottom: 1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edia 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0055B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edia strong, .media b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media ul, .media o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margin: 0 25px 15px 1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media u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ist-style-type: dis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media ul u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    list-style-type: circle;</w:t>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media ul ul u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 xml:space="preserve">list-style-type: squa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media o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ist-style-type: deci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media table, .media t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border: 1px solid #cccc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border-collapse: collap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padding: 2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media .Subtit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text-align: 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display: blo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media .Sectionhea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text-align: 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display: blo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media .ImageCaptio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text-align: 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font-size: 1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display: blo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body style="background-color: #fffff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able style="width: 100%; font-family: Arial; font-size: 12px; color: #000000;" cellspacing="0" cellpadding="0" align="cent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able style="width: 10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 style="width:154px;padding-right:20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img width="154" height="100" src="http://www.hyundainews.com/content/images/document/logo.jpg?v=20171002104155"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 style="font-size: 10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gt;Hyundai Motor America&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gt;10550 Talbert Ave, Fountain Valley, CA 92708&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gt;MEDIA WEBSITE: &lt;a href="http://www.hyundainews.com"&gt;HyundaiNews.com&lt;/a&gt;&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 style="margin-bottom: 10px;"&gt;CORPORATE WEBSITE: &lt;a href="http://hyundaiusa.com"&gt;HyundaiUSA.com&lt;/a&gt;&lt;/div&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 style="font-size: 14px; font-weight: bold; text-transform: uppercas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r Immediate Release                &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 valign="top" align="righ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img width="177" height="26" src="http://www.hyundainews.com/content/images/document/newsbureau.jpg?v=20171002104155"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able&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 style="font-size: 18px; font-weight: bold; text-transform: uppercase; padding-top: 20px; padding-bottom: 20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YUNDAI FOR 2002:  A LEADER IN QUALITY AND VALU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 style="padding-bottom: 10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able style="font-size:12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tr&gt;</w:t>
        <w:tab/>
        <w:tab/>
        <w:tab/>
        <w:tab/>
        <w:t xml:space="preserve">&lt;td style="padding-right: 20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img width="108" height="135" src="http://www.hyundainews.com/image/contact/7030/33890"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    &lt;td style="padding-right: 5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 style="font-weight: bold; color: #0055B8;"&gt;Miles Johnson&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gt;Senior Manager, Quality, Service and Technology&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gt;(714) 366-1048&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lt;div&gt;&lt;a href="mailto:milesjohnson@hmausa.com"&gt;milesjohnson@hmausa.com&lt;/a&gt;&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tr&gt;    &lt;/table&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 valign="to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 style="font-weight: bold; margin-bottom: 10px;"&gt;ID: 31380&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 class="media"&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lt;strong&gt;Sept. 12, 2001&lt;/strong&gt; - Hyundai enters the 2002 model year following record U.S. sales. Discerning car buyers will find a lineup of 2002 Hyundai vehicles that are unique in their styling, proven in their reliability and performance, and unmatched in their value.&lt;/p&gt; </w:t>
      </w:r>
    </w:p>
    <w:p>
      <w:pPr>
        <w:pStyle w:val="Normal"/>
        <w:bidi w:val="0"/>
        <w:spacing w:lineRule="auto" w:line="240" w:before="0" w:after="0"/>
        <w:ind w:left="0" w:right="0" w:hanging="0"/>
        <w:jc w:val="left"/>
        <w:rPr/>
      </w:pPr>
      <w:r>
        <w:rPr>
          <w:rFonts w:eastAsia="Courier" w:cs="Courier" w:ascii="Courier" w:hAnsi="Courier"/>
          <w:color w:val="000000"/>
          <w:sz w:val="24"/>
          <w:szCs w:val="24"/>
        </w:rPr>
        <w:t>&lt;p&gt;Thatre backed by The Hyundai Advantage, America's Best Warranty. By offering five</w:t>
      </w:r>
      <w:r>
        <w:rPr>
          <w:rFonts w:eastAsia="Courier" w:cs="Courier" w:ascii="Courier" w:hAnsi="Courier"/>
          <w:color w:val="000000"/>
          <w:sz w:val="24"/>
          <w:szCs w:val="24"/>
        </w:rPr>
        <w:t>mile bumper</w:t>
      </w:r>
      <w:r>
        <w:rPr>
          <w:rFonts w:eastAsia="Courier" w:cs="Courier" w:ascii="Courier" w:hAnsi="Courier"/>
          <w:color w:val="000000"/>
          <w:sz w:val="24"/>
          <w:szCs w:val="24"/>
        </w:rPr>
        <w:t>bumper coverage, and a remarkable 10</w:t>
      </w:r>
      <w:r>
        <w:rPr>
          <w:rFonts w:eastAsia="Courier" w:cs="Courier" w:ascii="Courier" w:hAnsi="Courier"/>
          <w:color w:val="000000"/>
          <w:sz w:val="24"/>
          <w:szCs w:val="24"/>
        </w:rPr>
        <w:t xml:space="preserve">improving automobiles.&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Looking at the 2002 model year vehicle line from Hyundai, its 2002 model lineup, featuring the restyled and refined Sonata also includes the Accent, Elantra GLS sedan, Elantra GT five-door hatchback, the Santa Fe sport utility vehicle, the luxurious XG350 sedan, and the Tiburon. This lineup of quality vehicles will continue to enhance Hyundais Sonata midsize sedan combines worlds all-aluminum DOHC 2.7-liter V6 engine and a smooth shifting four-speed automatic transmission with Shiftronic manual override. The base Sonata is equipped with the smooth-running DOHC 2.4-liter four-cylinder engine rated an an impressive 149 horsepower.&lt;/p&gt; </w:t>
      </w:r>
    </w:p>
    <w:p>
      <w:pPr>
        <w:pStyle w:val="Normal"/>
        <w:bidi w:val="0"/>
        <w:spacing w:lineRule="auto" w:line="240" w:before="0" w:after="0"/>
        <w:ind w:left="0" w:right="0" w:hanging="0"/>
        <w:jc w:val="left"/>
        <w:rPr/>
      </w:pPr>
      <w:r>
        <w:rPr>
          <w:rFonts w:eastAsia="Courier" w:cs="Courier" w:ascii="Courier" w:hAnsi="Courier"/>
          <w:color w:val="000000"/>
          <w:sz w:val="24"/>
          <w:szCs w:val="24"/>
        </w:rPr>
        <w:t>&lt;p&gt;Few cars at any price offer the array of safety equipment found on the Sonata, including seat</w:t>
      </w:r>
      <w:r>
        <w:rPr>
          <w:rFonts w:eastAsia="Courier" w:cs="Courier" w:ascii="Courier" w:hAnsi="Courier"/>
          <w:color w:val="000000"/>
          <w:sz w:val="24"/>
          <w:szCs w:val="24"/>
        </w:rPr>
        <w:t xml:space="preserve">seat passenger detection system and automatic front seat belt pretensioners.&lt;/p&gt; </w:t>
      </w:r>
    </w:p>
    <w:p>
      <w:pPr>
        <w:pStyle w:val="Normal"/>
        <w:bidi w:val="0"/>
        <w:spacing w:lineRule="auto" w:line="240" w:before="0" w:after="0"/>
        <w:ind w:left="0" w:right="0" w:hanging="0"/>
        <w:jc w:val="left"/>
        <w:rPr/>
      </w:pPr>
      <w:r>
        <w:rPr>
          <w:rFonts w:eastAsia="Courier" w:cs="Courier" w:ascii="Courier" w:hAnsi="Courier"/>
          <w:color w:val="000000"/>
          <w:sz w:val="24"/>
          <w:szCs w:val="24"/>
        </w:rPr>
        <w:t>&lt;p&gt;&lt;strong&gt;XG350&lt;br /&gt;&lt;/strong&gt;The XG350 is Hyundai</w:t>
      </w:r>
      <w:r>
        <w:rPr>
          <w:rFonts w:eastAsia="Courier" w:cs="Courier" w:ascii="Courier" w:hAnsi="Courier"/>
          <w:color w:val="000000"/>
          <w:sz w:val="24"/>
          <w:szCs w:val="24"/>
        </w:rPr>
        <w:t xml:space="preserve"> its first foray into the SUV market, providing buyers with an affordable, high performing SUV at a low price. The Santa Fe is engineered to provide smooth, car-like ride and handling while delivering excellent performance in all types of weather and limited-traction conditions.&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For 2002 changes to the Santa Fe are minimal. There are three models available; the base Santa Fe, the GLS and the LX. The Santa Fe is offered in both front-wheel-drive and Fulltime 4WD configurations. The Santa Fe offers an impressive list of standard features including air conditioning, power windows, 16-inch alloy wheels, four-wheel disc brakes, roof rack, black privacy glass and AM/FM/CD stereo system.&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Santa Fe is powered by Hyundais Shiftronic manual shift feature that lets the driver select the gear or leave it in the automatic mod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lt;strong&gt;Tiburon &lt;br /&gt;&lt;/strong&gt;For the sports car enthusiast on a budget, the Tiburon matches performance while beating competitors in value in its class. There will be no 2002 model year Tiburon; the current 2001 model will remain on sale until the end of the year. Then in the first quarter of 2002, an exciting, all-new 2003 model year Tiburon, which debuted at the 2001 Frankfurt Motor Show, is expected to go on-sale in the U.S .&lt;/p&gt; </w:t>
      </w:r>
    </w:p>
    <w:p>
      <w:pPr>
        <w:pStyle w:val="Normal"/>
        <w:bidi w:val="0"/>
        <w:spacing w:lineRule="auto" w:line="240" w:before="0" w:after="0"/>
        <w:ind w:left="0" w:right="0" w:hanging="0"/>
        <w:jc w:val="left"/>
        <w:rPr/>
      </w:pPr>
      <w:r>
        <w:rPr>
          <w:rFonts w:eastAsia="Courier" w:cs="Courier" w:ascii="Courier" w:hAnsi="Courier"/>
          <w:color w:val="000000"/>
          <w:sz w:val="24"/>
          <w:szCs w:val="24"/>
        </w:rPr>
        <w:t>&lt;p&gt;The current Tiburon is powered by the Hyundai</w:t>
      </w:r>
      <w:r>
        <w:rPr>
          <w:rFonts w:eastAsia="Courier" w:cs="Courier" w:ascii="Courier" w:hAnsi="Courier"/>
          <w:color w:val="000000"/>
          <w:sz w:val="24"/>
          <w:szCs w:val="24"/>
        </w:rPr>
        <w:t xml:space="preserve">liter, DOHC Beta engine, with 140 horsepower at 6,000 RPM. Eye-catching front-end styling includes four projector beam headlamps and character lines in the hood.&lt;/p&gt; </w:t>
      </w:r>
    </w:p>
    <w:p>
      <w:pPr>
        <w:pStyle w:val="Normal"/>
        <w:bidi w:val="0"/>
        <w:spacing w:lineRule="auto" w:line="240" w:before="0" w:after="0"/>
        <w:ind w:left="0" w:right="0" w:hanging="0"/>
        <w:jc w:val="left"/>
        <w:rPr/>
      </w:pPr>
      <w:r>
        <w:rPr>
          <w:rFonts w:eastAsia="Courier" w:cs="Courier" w:ascii="Courier" w:hAnsi="Courier"/>
          <w:color w:val="000000"/>
          <w:sz w:val="24"/>
          <w:szCs w:val="24"/>
        </w:rPr>
        <w:t>&lt;p&gt;Interior features include lumbar support, leather-wrapped shift lever, cockpit-style dashboard with metal-color trim and cupholders. The Tiburon</w:t>
      </w:r>
      <w:r>
        <w:rPr>
          <w:rFonts w:eastAsia="Courier" w:cs="Courier" w:ascii="Courier" w:hAnsi="Courier"/>
          <w:color w:val="000000"/>
          <w:sz w:val="24"/>
          <w:szCs w:val="24"/>
        </w:rPr>
        <w:t xml:space="preserve"> and fours subcompact cars.&lt;/p&gt; </w:t>
      </w:r>
    </w:p>
    <w:p>
      <w:pPr>
        <w:pStyle w:val="Normal"/>
        <w:bidi w:val="0"/>
        <w:spacing w:lineRule="auto" w:line="240" w:before="0" w:after="0"/>
        <w:ind w:left="0" w:right="0" w:hanging="0"/>
        <w:jc w:val="left"/>
        <w:rPr/>
      </w:pPr>
      <w:r>
        <w:rPr>
          <w:rFonts w:eastAsia="Courier" w:cs="Courier" w:ascii="Courier" w:hAnsi="Courier"/>
          <w:color w:val="000000"/>
          <w:sz w:val="24"/>
          <w:szCs w:val="24"/>
        </w:rPr>
        <w:t>&lt;p&gt;Inside the engine bay, Hyundai GL and GS models feature the powerful 1.6-liter DOHC four-cylinder engine. The L model is fitted with Hyundai</w:t>
      </w:r>
      <w:r>
        <w:rPr>
          <w:rFonts w:eastAsia="Courier" w:cs="Courier" w:ascii="Courier" w:hAnsi="Courier"/>
          <w:color w:val="000000"/>
          <w:sz w:val="24"/>
          <w:szCs w:val="24"/>
        </w:rPr>
        <w:t>year Hyundai vehicles are protected by the most comprehensive consumer warranty and roadside assistance program offered in America. The Hyundai Advantage, America's Best Warranty, provides 10</w:t>
      </w:r>
      <w:r>
        <w:rPr>
          <w:rFonts w:eastAsia="Courier" w:cs="Courier" w:ascii="Courier" w:hAnsi="Courier"/>
          <w:color w:val="000000"/>
          <w:sz w:val="24"/>
          <w:szCs w:val="24"/>
        </w:rPr>
        <w:t>mile powertrain protection, five</w:t>
      </w:r>
      <w:r>
        <w:rPr>
          <w:rFonts w:eastAsia="Courier" w:cs="Courier" w:ascii="Courier" w:hAnsi="Courier"/>
          <w:color w:val="000000"/>
          <w:sz w:val="24"/>
          <w:szCs w:val="24"/>
        </w:rPr>
        <w:t>mile bumper</w:t>
      </w:r>
      <w:r>
        <w:rPr>
          <w:rFonts w:eastAsia="Courier" w:cs="Courier" w:ascii="Courier" w:hAnsi="Courier"/>
          <w:color w:val="000000"/>
          <w:sz w:val="24"/>
          <w:szCs w:val="24"/>
        </w:rPr>
        <w:t>bumper coverage and a five</w:t>
      </w:r>
      <w:r>
        <w:rPr>
          <w:rFonts w:eastAsia="Courier" w:cs="Courier" w:ascii="Courier" w:hAnsi="Courier"/>
          <w:color w:val="000000"/>
          <w:sz w:val="24"/>
          <w:szCs w:val="24"/>
        </w:rPr>
        <w:t xml:space="preserve">mile roadside assistance program.&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Hyundai Motor America, based in Fountain Valley, Calif., is a subsidiary of Hyundai Motor Company of Korea. Hyundai cars and sport utility vehicles are distributed in the United States by Hyundai Motor America and are sold and serviced through more than 500 dealerships nationwid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ImageCaptio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ab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