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"content-type" content="text/html; charset=utf-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&gt;HYUNDAI SUPER BOWL ADVERTISING HIGHLIGHTS ALL-NEW SONATA AND TUCSON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 type="text/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media {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ne-height: 15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-bottom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55B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dia strong, .media 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,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margin: 0 2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.media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list-style-type: circle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media ul ul u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ist-style-type: squ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o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list-style-type: deci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table, .media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rder: 1px solid #ccc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padding: 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Section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.media .ImageCa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font-size: 10px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}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style="background-color: #ffffff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 font-family: Arial; font-size: 12px; color: #000000;" cellspacing="0" cellpadding="0"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width: 100%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width:154px;padding-right:20p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54" height="100" src="http://www.hyundainews.com/content/images/document/logo.jpg?v=2017100120171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Hyundai Motor America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10550 Talbert Ave, Fountain Valley, CA 92708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MEDIA WEBSITE: &lt;a href="http://www.hyundainews.com"&gt;HyundaiNews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margin-bottom: 10px;"&gt;CORPORATE WEBSITE: &lt;a href="http://hyundaiusa.com"&gt;HyundaiUSA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size: 14px; font-weight: bold; text-transform: uppercase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Release                &lt;/div&gt;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 align="righ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77" height="26" src="http://www.hyundainews.com/content/images/document/newsbureau.jpg?v=2017100120171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font-size: 18px; font-weight: bold; text-transform: uppercase; padding-top: 20px; padding-bottom: 2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UNDAI SUPER BOWL ADVERTISING HIGHLIGHTS ALL-NEW SONATA AND TUC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style="padding-bottom: 1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style="font-size:12px"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  <w:tab/>
        <w:tab/>
        <w:tab/>
        <w:tab/>
        <w:t xml:space="preserve">&lt;td style="padding-right: 2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08" height="135" src="http://www.hyundainews.com/image/contact/7033/33888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&lt;td style="padding-right: 5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weight: bold; color: #0055B8;"&gt;Chris Hosford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Corporate Communications Executive Director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(714) 965-3470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div&gt;&lt;a href="mailto:chosford@hmausa.com"&gt;chosford@hmausa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td style="padding-right: 20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g width="108" height="135" src="http://www.hyundainews.com/image/contact/7039/33941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&lt;td style="padding-right: 5p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weight: bold; color: #0055B8;"&gt;Kevin Oates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Ketchum, Partner, SVP, Practice Director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(310) 437-2520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&lt;div&gt;&lt;a href="mailto:kevin.oates@ketchum.com"&gt;kevin.oates@ketchum.com&lt;/a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   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d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style="font-weight: bold; margin-bottom: 10px;"&gt;ID: 27942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medi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 class="Subtitle"&gt;Super Bowl Champ Brett Favre Stars in Spot Highlighting Hyundai Qualit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strong&gt;FOUNTAIN VALLEY, Calif., Feb. 2, 2010&lt;/strong&gt;s third consecutive year of advertising during the nations Super Bowl ads, please go to: &lt;a href="http://www.HyundaiNews.com"&gt;www.HyundaiNews.com&lt;/a&gt;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p&gt;Hyundai</w:t>
      </w:r>
      <w:r>
        <w:rPr>
          <w:rFonts w:eastAsia="Courier" w:cs="Courier" w:ascii="Courier" w:hAnsi="Courier"/>
          <w:color w:val="000000"/>
          <w:sz w:val="24"/>
          <w:szCs w:val="24"/>
        </w:rPr>
        <w:t>Paint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years/Favre,s NFC North champion Minnesota Vikings. Favre, who holds the NFL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cord for most consecutive games started, will be included in a spot featuring Hyundai</w:t>
      </w:r>
      <w:r>
        <w:rPr>
          <w:rFonts w:eastAsia="Courier" w:cs="Courier" w:ascii="Courier" w:hAnsi="Courier"/>
          <w:color w:val="000000"/>
          <w:sz w:val="24"/>
          <w:szCs w:val="24"/>
        </w:rPr>
        <w:t>The Super Bowl is not only a showcase for great football, but also for the most significant advertising, reaching an estimated 95 million viewers in the U.S.,</w:t>
      </w:r>
      <w:r>
        <w:rPr>
          <w:rFonts w:eastAsia="Courier" w:cs="Courier" w:ascii="Courier" w:hAnsi="Courier"/>
          <w:color w:val="000000"/>
          <w:sz w:val="24"/>
          <w:szCs w:val="24"/>
        </w:rPr>
        <w:t>Following in the footsteps of our 2008 and 2009 Super Bowl focus on the new Genesis and Genesis Coupe, we are focusing this year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For added visibility on Super Bowl Sunday, Hyundai is the title sponsor of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ch begins at 6:00 p.m. ET and leads directly into the game. Hyundai will air three different 30-second ads during the Kickoff Show, including one in the time slot immediately preceding the game. Voiceovers and animations featuring Hyundai will be integrated after each commercial break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In addition to highlighting the all-new Sonata, pre- and post-game spots will showcase the all-new Tucson and revamped Hyundai Assurance consumer protection program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Sonata and Tucson lead a wave of new model introductions from Hyundai which will revamp its fleet call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new product blitz will introduce seven new models in a 24-month period s 5-year/60,000-mile fully transferable bumper-to-bumper warranty, 10-year, 100,000-mile powertrain warranty, and roadside assistance programs. Hyundai Assurance is the most comprehensive consumer safety net for new-car buyers in the industry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p&gt;Hyundai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Voices in Big Placess 10-year/100,000-mile powertrain warranty and 5-year complimentary Roadside Assistance in addition to the highly acclaimed vehicle return policy introduced in early 2009. For more details on Hyundai Assurance, please visit &lt;a href="http://www.hyundaiassurance.com/"&gt;www.HyundaiAssurance.com&lt;/a&gt;. &lt;strong&gt;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class="ImageCaption"&gt;###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able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